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1)    Any Aisling caught displaying an offensive portrait shall be removed from any political office, and banished immediately, as per sexual harrassment/extreme profanity law, and asked to remove their portrait.    This should be noted on the guard board, since removing a portrait requires leaving Temuair - so if the person does not return within a reasonable time, other guards may be able to keep a look ou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If the person refuses to remove their portrait, or returns to Temuair with their offensive portrait, after having agreed to remove it, they shall be subject to immediate exile, and asked again to remove their portrait.    Also, upon this instance, a letter will be sent to the mundanes regarding the guilty aisling, to determine if they must take action ((including screensho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the guilty Aisling continues to display such a portrait during their exile, they shall be subject to Ranger justice - as an exiled offender, continuing to cause troub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3)    Any later offenses by the same individual shall be subject to punishment as per section 2.</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4)    Definitions of an "Offensive Portrait" subject to this la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portrait displaying nudity ((photographic, or drawn)), (beyond Aislings in their undergarments, which we all see all the ti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xual situations (beyond hugging and kissing which people are perfectly welcome to do), obvious or veil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ctures or situations of intense violence ((photographic in particular)), including blood and gore, amputation, et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ictures or situations displaying or promoting drug use or other such activi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y other portraits which may be deemed offensive along similar lines, to be decided by the official on the scene ((screenshots must be taken, and submitted before any exile will be carried ou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    Portraits displaying or referring to any heretical subject matter shall be considered heresy, and subject to appropriate law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ritten by Guard Kamiko</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phyxiate M'Orgue</w:t>
      </w:r>
    </w:p>
    <w:p>
      <w:pPr>
        <w:pStyle w:val="Normal"/>
        <w:bidi w:val="0"/>
        <w:jc w:val="left"/>
        <w:rPr/>
      </w:pPr>
      <w:r>
        <w:rPr>
          <w:rFonts w:ascii="Arial" w:hAnsi="Arial"/>
          <w:sz w:val="20"/>
        </w:rPr>
        <w:t>Omner Garamonde</w:t>
      </w:r>
    </w:p>
    <w:p>
      <w:pPr>
        <w:pStyle w:val="Normal"/>
        <w:bidi w:val="0"/>
        <w:jc w:val="left"/>
        <w:rPr/>
      </w:pPr>
      <w:r>
        <w:rPr>
          <w:rFonts w:ascii="Arial" w:hAnsi="Arial"/>
          <w:sz w:val="20"/>
        </w:rPr>
        <w:t>Ponder C'Larus</w:t>
      </w:r>
    </w:p>
    <w:p>
      <w:pPr>
        <w:pStyle w:val="Normal"/>
        <w:bidi w:val="0"/>
        <w:jc w:val="left"/>
        <w:rPr/>
      </w:pPr>
      <w:r>
        <w:rPr>
          <w:rFonts w:ascii="Arial" w:hAnsi="Arial"/>
          <w:sz w:val="20"/>
        </w:rPr>
        <w:t>LadyAthena Valentin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